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Билеты   для зач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о математике  в  5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1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улируйте и запишите на буквах переместительное свойство умножения.Примеры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ёбер, вершин и граней у параллелепипеда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</w:rPr>
        <w:t>Напишите формулу, по которой можно найти путь. Задача.</w:t>
      </w:r>
    </w:p>
    <w:p>
      <w:pPr>
        <w:pStyle w:val="Style15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дача. Задумали число, уменьшили его на 52 и получили 40.Какое число задумали?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2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улируйте и запишите на буквах сочетательное  свойство умножен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ёбер, вершин и граней у куба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>Напишите формулу, по которой можно найти скорость. Задач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. Задумали число, увеличили его на 40 и получили 95. Какое число задумали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3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улируйте и запишите на буквах распределительное  свойство умножения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неизвестный множитель.</w:t>
      </w:r>
    </w:p>
    <w:p>
      <w:pPr>
        <w:pStyle w:val="Style15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8"/>
        </w:rPr>
        <w:t>Напишите формулу, по которой можно найти время. Задача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. Каждый час автомобиль проезжает 60 км. Какое расстояние автомобиль проедет за 6 часов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4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неизвестный делитель?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шите формулу для нахождения периметра прямоугольника.</w:t>
      </w:r>
    </w:p>
    <w:p>
      <w:pPr>
        <w:pStyle w:val="Style15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</w:rPr>
        <w:t xml:space="preserve">Найдите значение выражения 56у пр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5.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. Каждую минуту автомобиль проезжает 2 км. Сколько метров автомобиль проезжает за 1 час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5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неизвестное делимое?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действия 1 ступени, действия 2 ступени. Пример.</w:t>
      </w:r>
    </w:p>
    <w:p>
      <w:pPr>
        <w:pStyle w:val="Style15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8"/>
        </w:rPr>
        <w:t>Напишите формулу для нахождения периметра квадрата. Найдите периметр, если сторона квадрата равна 5 1/3 дм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>4.  Упрости выражение: 27c + 47c - 65c и найди его значение при с=15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6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компоненты при делении с остатком. Разделите 83на 7.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шите формулу для нахождения периметра квадрата. Найдите периметр, если сторона квадрата равна 4 2/7 см.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е выражение называют формулой? Формула пути.</w:t>
      </w:r>
    </w:p>
    <w:p>
      <w:pPr>
        <w:pStyle w:val="Style15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8"/>
        </w:rPr>
        <w:t>Упрости выражение: 3c + 16c + 12c и найди его значение при с= 16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7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единицы измерения площади.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делимое при делении с остатком? Пример.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объем параллелепипеда? Найдите объем, если измерения равны 6см,12 см и 9 см.</w:t>
      </w:r>
    </w:p>
    <w:p>
      <w:pPr>
        <w:pStyle w:val="Style15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8"/>
        </w:rPr>
        <w:t>Реши уравнение:  56x + 31x - 79x = 64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8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единицы измерения объёмов.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квадрат числа? Пример.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ли при делении остаток быть больше делителя? Равен делителю? Примеры.</w:t>
      </w:r>
    </w:p>
    <w:p>
      <w:pPr>
        <w:pStyle w:val="Style15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</w:rPr>
        <w:t>Реши уравнение:  37x - 23x - 8x = 72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9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зывают результат деления?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зывают числа, которые перемножают? Выолни те умножение 12 5/7 *8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 равно 1*х? 0*х?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 обьем  параллелепипеда, если его измерения равны 3 см,   6 см и  9 с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10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зывается результат умножения? Пример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 равно а:1? а:а? 0: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м порядке выполняются действия в выражениях со скобками, содержащих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кобках степень, умножение и сложение, а за скобкой вычитание и деление? Пример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 площадь прямоугольника, если его ширина 15 см, а длина равна 17 см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11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умножить смешанную дробь на натуральное число? Пример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куб числа? Выполните возведение в куб числа 12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шите формулу пути и расскажите, что означают входящие в неё буквы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7588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Найди площадь закрашенной фигуры, если сторона маленького квадрата равна 2с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12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Чему равна площадь фигуры, если её можно разбить на 18 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азывают смешанным числом? Пример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зывается число, на которое делим? Пример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 площадь закрашенной фигуры, если сторона маленького квадрата равна 5см             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7588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1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ар(сотка)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шите формулу площади прямоугольни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ите примеры предметов, имеющих форму прямоугольного параллелепипед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те расстояние,  если  время = 5 ч.,     скорость = 58 км/ч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14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гура состоит из 12 кубиков, со стороной 1 см. Чему равен объём этой фигуры?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е выражение называют формулой? Формула периметра квадрата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произведение двух дробей? Пример.</w:t>
      </w:r>
    </w:p>
    <w:p>
      <w:pPr>
        <w:pStyle w:val="Style15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8"/>
        </w:rPr>
        <w:t>Найдите время, зная, что путь = 168 км,   скорость = 84 км/ч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1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гура состоит из 17 кубиков, со стороной 1 см. Чему равен объём этой фигуры?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граней у параллелепипеда? Какую форму имеют эти грани?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частное двух смешанных дробей? Пример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те скорость, зная, что путь = 95 км,   время = 19 ч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16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ли куб прямоугольным параллелепипедом?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квадратных метров в гектаре?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свойство дроби.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и выражение. Не забудь о правильной последовательности действий при нахождении степени числа: (25 - 24</w:t>
      </w:r>
      <w:r>
        <w:rPr>
          <w:rFonts w:cs="Times New Roman" w:ascii="Times New Roman" w:hAnsi="Times New Roman"/>
          <w:sz w:val="28"/>
          <w:vertAlign w:val="superscript"/>
        </w:rPr>
        <w:t>)4</w:t>
      </w:r>
      <w:r>
        <w:rPr>
          <w:rFonts w:cs="Times New Roman" w:ascii="Times New Roman" w:hAnsi="Times New Roman"/>
          <w:sz w:val="28"/>
        </w:rPr>
        <w:t xml:space="preserve"> + (36 - 34</w:t>
      </w:r>
      <w:r>
        <w:rPr>
          <w:rFonts w:cs="Times New Roman" w:ascii="Times New Roman" w:hAnsi="Times New Roman"/>
          <w:sz w:val="28"/>
          <w:vertAlign w:val="superscript"/>
        </w:rPr>
        <w:t>)5</w:t>
      </w:r>
      <w:r>
        <w:rPr>
          <w:rFonts w:cs="Times New Roman" w:ascii="Times New Roman" w:hAnsi="Times New Roman"/>
          <w:sz w:val="28"/>
        </w:rPr>
        <w:t xml:space="preserve"> : 32 =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17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т ли равные фигуры иметь равные площади? Периметры?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</w:rPr>
        <w:t>Назовите основание и показатель степени: 4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perscript"/>
        </w:rPr>
        <w:t>1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площадь квадрата?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. Молоко из 58-литрового бидона разлили по двухлитровым бутылкам. Сколько бутылок потребовалось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18</w:t>
      </w:r>
    </w:p>
    <w:p>
      <w:pPr>
        <w:pStyle w:val="Style15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8"/>
        </w:rPr>
        <w:t>Сколько 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в 1д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ёбер у куба?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ое свойство дроби. Сократить дробь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 значение выражения: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09750" cy="54419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19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им кубическим дециметрам   равен 1 л?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компоненты при делении с остатком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шите формулу пути и расскажите, что означают входящие в неё буквы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. В одном пакете 200 г семечек. Сколько пакетов потребуется , чтобы расфасовать 4 кг семечек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20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шите формулу объёма прямоугольного параллелепипеда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гут ли равные фигуры иметь равные площади? Периметры?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множаются смешанные числа? Пример.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>Упрости выражение:  5x + 28x - 32x и найди его значение при х=35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21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площадь всей фигуры, зная площади её частей?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ёбер у куба?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</w:rPr>
        <w:t>Назовите основание и показатель степени: 8</w:t>
      </w:r>
      <w:r>
        <w:rPr>
          <w:rFonts w:cs="Times New Roman" w:ascii="Times New Roman" w:hAnsi="Times New Roman"/>
          <w:sz w:val="28"/>
          <w:vertAlign w:val="superscript"/>
        </w:rPr>
        <w:t>7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и уравнение:  5x + 6x + 2x = 65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22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зывают число, которое делят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 равно а:1? а:а? 0:а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куб числа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год на Минском тракторном заводе выпустили 54901 трактор. Сколько тракторов выпускал завод в день, если количество рабочих дней было 253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23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йти площадь всей фигуры, зная площади её частей?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ёбер у куба?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е выражение называют формулой?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эропорту работает 5 бригад заправщиков. Одна бригада за смену заправляет 8 самолетов. В каждый самолет было залито по 24 т. топлива. Сколько всего топлива было потрачено в аэропорту за смену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24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ёбер, вершин и граней у куба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улируйте и запишите на буквах сочетательное  свойство умножения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</w:rPr>
        <w:t>Что означает выражение 34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. Моторная лодка проплыла 54 км  по течению реки. Сколько времени лодка находилась в пути, если собственная скорость лодки 24 км/ч,  а скорость течения реки-3 км/ч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ет №25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улируйте и запишите на буквах переместительное свойство умножения. Пример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действия относятся к действиям 1 ступени? 2 ступени? Пример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означает каждая буква в формуле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abc</w:t>
      </w:r>
      <w:r>
        <w:rPr>
          <w:rFonts w:cs="Times New Roman" w:ascii="Times New Roman" w:hAnsi="Times New Roman"/>
          <w:sz w:val="28"/>
        </w:rPr>
        <w:t xml:space="preserve">? Найдите объем, если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=5 дм,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= 6 дм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=7 д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4.  Найди значение выражени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00225" cy="54165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12" w:space="1" w:color="008000"/>
      </w:pBdr>
      <w:spacing w:before="120" w:after="120"/>
      <w:jc w:val="both"/>
      <w:outlineLvl w:val="1"/>
    </w:pPr>
    <w:rPr>
      <w:rFonts w:ascii="Calibri" w:hAnsi="Calibri" w:cs="Calibri"/>
      <w:b/>
      <w:bCs/>
      <w:sz w:val="4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40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12" w:space="1" w:color="C00000"/>
      </w:pBdr>
      <w:spacing w:before="240" w:after="240"/>
      <w:contextualSpacing/>
      <w:jc w:val="both"/>
    </w:pPr>
    <w:rPr>
      <w:rFonts w:ascii="Calibri" w:hAnsi="Calibri" w:cs="Calibri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06:00Z</dcterms:created>
  <dc:creator>ASUS</dc:creator>
  <dc:description/>
  <cp:keywords/>
  <dc:language>en-US</dc:language>
  <cp:lastModifiedBy>школа-11</cp:lastModifiedBy>
  <dcterms:modified xsi:type="dcterms:W3CDTF">2016-03-18T06:44:00Z</dcterms:modified>
  <cp:revision>4</cp:revision>
  <dc:subject/>
  <dc:title>2</dc:title>
</cp:coreProperties>
</file>